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Hlk81498528"/>
      <w:bookmarkStart w:id="1" w:name="_Hlk84767882"/>
      <w:bookmarkStart w:id="2" w:name="_Hlk81498528"/>
      <w:bookmarkStart w:id="3" w:name="_Hlk84767882"/>
      <w:bookmarkEnd w:id="2"/>
      <w:bookmarkEnd w:id="3"/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" w:name="_Hlk81498528"/>
      <w:bookmarkStart w:id="5" w:name="_Hlk84767882"/>
      <w:bookmarkStart w:id="6" w:name="_Hlk81498528"/>
      <w:bookmarkStart w:id="7" w:name="_Hlk84767882"/>
      <w:bookmarkEnd w:id="6"/>
      <w:bookmarkEnd w:id="7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40"/>
          <w:szCs w:val="40"/>
          <w:lang w:val="uk-UA"/>
        </w:rPr>
        <w:t>Примірне</w:t>
      </w:r>
    </w:p>
    <w:p>
      <w:pPr>
        <w:pStyle w:val="Normal"/>
        <w:jc w:val="center"/>
        <w:rPr>
          <w:lang w:val="uk-UA"/>
        </w:rPr>
      </w:pPr>
      <w:r>
        <w:rPr>
          <w:b/>
          <w:sz w:val="40"/>
          <w:szCs w:val="40"/>
          <w:lang w:val="uk-UA"/>
        </w:rPr>
        <w:t>чотиритижневе меню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комунального закладу «Дошкільний навчальний заклад</w:t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(ясла-садок) № 378 Харківської міської ради»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(для дітей дошкільних навчальних закладів (груп) загального типу)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(при триразовому харчуванні п’ятиденний термін перебування)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п.1.12,1.13 «Інструкції з організації харчування дітей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 дошкільних навчальних закладах», затвердженої спільним наказом Міністерства освіти і науки України та Міністерства охорони здоров’я України від 17.04.2006 № 298/227 «Про затвердження Інстр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рганізації харчування дітей у дошкільних навчальних закладах»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та постанови КМУ № 305 від 24.05.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 осінній  пері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Н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>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4"/>
        <w:gridCol w:w="1134"/>
        <w:gridCol w:w="2779"/>
        <w:gridCol w:w="1440"/>
        <w:gridCol w:w="1080"/>
      </w:tblGrid>
      <w:tr>
        <w:trPr>
          <w:trHeight w:val="3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 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гречана в’язка з в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/</w:t>
            </w:r>
            <w:r>
              <w:rPr>
                <w:lang w:val="uk-UA"/>
              </w:rPr>
              <w:t xml:space="preserve">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е відвар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шт/1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1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з помідорів та цибу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д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/75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/72</w:t>
            </w:r>
          </w:p>
        </w:tc>
      </w:tr>
      <w:tr>
        <w:trPr>
          <w:trHeight w:val="1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ир тверд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Чай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9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Суп гороховий 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,0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56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артопля</w:t>
            </w:r>
            <w:r>
              <w:rPr>
                <w:rFonts w:eastAsia="Calibri"/>
                <w:lang w:val="uk-UA"/>
              </w:rPr>
              <w:t xml:space="preserve">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2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131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 xml:space="preserve">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17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Морква</w:t>
            </w:r>
            <w:r>
              <w:rPr>
                <w:rFonts w:eastAsia="Calibri"/>
                <w:lang w:val="uk-UA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5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9,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7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шкована картопля 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92,9/112,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9</w:t>
            </w:r>
          </w:p>
        </w:tc>
      </w:tr>
      <w:tr>
        <w:trPr>
          <w:trHeight w:val="2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8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</w:t>
            </w:r>
          </w:p>
        </w:tc>
      </w:tr>
      <w:tr>
        <w:trPr>
          <w:trHeight w:val="22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0/1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3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,8/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6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ий огір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ий огір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6,6/4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/44</w:t>
            </w:r>
          </w:p>
        </w:tc>
      </w:tr>
      <w:tr>
        <w:trPr>
          <w:trHeight w:val="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езо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6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шковане куряче м’ясо з гарбузом та тома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10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4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м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2/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/25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9/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4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піканка пшоняна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блу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</w:t>
            </w:r>
            <w:r>
              <w:rPr>
                <w:rFonts w:eastAsia="Calibri"/>
                <w:lang w:val="en-US"/>
              </w:rPr>
              <w:t xml:space="preserve">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080"/>
      </w:tblGrid>
      <w:tr>
        <w:trPr>
          <w:trHeight w:val="27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ша геркулесова молочна з маслом вершкови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0/</w:t>
            </w:r>
            <w:r>
              <w:rPr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«Геркул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/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3/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/6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/1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5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Щі зі свіжої капусти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40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32/44</w:t>
            </w:r>
          </w:p>
        </w:tc>
      </w:tr>
      <w:tr>
        <w:trPr>
          <w:trHeight w:val="3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10/12,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8/1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9,6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8/1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Томат-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/2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5/25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3/3,5</w:t>
            </w:r>
          </w:p>
        </w:tc>
      </w:tr>
      <w:tr>
        <w:trPr>
          <w:trHeight w:val="19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тушкована в томатному соусі з відвареним ри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8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2/2,5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5/8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6/8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омат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3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/4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8/35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2,5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гірок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гі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6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</w:tr>
      <w:tr>
        <w:trPr>
          <w:trHeight w:val="227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тушковане з овочами та макаронами відварени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’ясо пт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8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ар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лат з капу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,3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/64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печен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5,5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, йогу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071"/>
        <w:gridCol w:w="1134"/>
        <w:gridCol w:w="2826"/>
        <w:gridCol w:w="1440"/>
        <w:gridCol w:w="108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нгредієн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тушковане з овочами та ячною кашею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5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73/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,6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1,3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я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рбуз тушкований з яблуко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5/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/58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Чай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1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уп польовий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8/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,7/66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54,3/71,5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5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20/1\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7,2/9,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Тефтеля з  м’яса свинини з тушкованими овочам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65/7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/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 xml:space="preserve">М’ясо </w:t>
            </w:r>
            <w:r>
              <w:rPr>
                <w:rFonts w:eastAsia="Calibri"/>
                <w:lang w:val="uk-UA"/>
              </w:rPr>
              <w:t>свинини</w:t>
            </w:r>
            <w:r>
              <w:rPr>
                <w:rFonts w:eastAsia="Calibri"/>
                <w:lang w:val="en-US"/>
              </w:rPr>
              <w:t xml:space="preserve">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2</w:t>
            </w:r>
          </w:p>
        </w:tc>
      </w:tr>
      <w:tr>
        <w:trPr>
          <w:trHeight w:val="127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,8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9,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8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/1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8</w:t>
            </w:r>
          </w:p>
        </w:tc>
      </w:tr>
      <w:tr>
        <w:trPr>
          <w:trHeight w:val="23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3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4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4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</w:tr>
      <w:tr>
        <w:trPr>
          <w:trHeight w:val="24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53,4/6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8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/66,7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/5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зі свіжих фрукті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Фрукти свіжі або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пеканка сирно-вермішеле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65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06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1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7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7/33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алат з моркви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4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,5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ва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4,5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ЧЕТВЕР, </w:t>
      </w:r>
      <w:r>
        <w:rPr>
          <w:b/>
          <w:lang w:val="uk-UA"/>
        </w:rPr>
        <w:t>І ТИЖДЕНЬ</w:t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21"/>
        <w:gridCol w:w="1134"/>
        <w:gridCol w:w="1407"/>
        <w:gridCol w:w="2778"/>
        <w:gridCol w:w="1440"/>
        <w:gridCol w:w="1260"/>
      </w:tblGrid>
      <w:tr>
        <w:trPr>
          <w:trHeight w:val="2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3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млет драчена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/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,8/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8/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/2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</w:tr>
      <w:tr>
        <w:trPr>
          <w:trHeight w:val="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і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5,2/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/5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вівсяна в’яз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куле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ове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уп овочевий</w:t>
            </w:r>
            <w:r>
              <w:rPr>
                <w:rFonts w:eastAsia="Calibri"/>
              </w:rPr>
              <w:t xml:space="preserve"> з зеленим горошком</w:t>
            </w:r>
            <w:r>
              <w:rPr>
                <w:rFonts w:eastAsia="Calibri"/>
                <w:lang w:val="uk-UA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>/1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 xml:space="preserve">11 мі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/28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Горошок зелен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/1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,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38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розсипчаста перлов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уляш з м’яса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3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/180</w:t>
            </w:r>
          </w:p>
        </w:tc>
      </w:tr>
      <w:tr>
        <w:trPr>
          <w:trHeight w:val="2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ко запечене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на котлета з картопляним пюр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/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8/9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,2/9,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5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0/1/</w:t>
            </w: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92,9/112,9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9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д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,1/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ус яблучний із фруктовим соу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4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5/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5/1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блу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1/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4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Лимонна кисл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8/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8/0,2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морожені (вишня, мал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/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/3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 кип’яч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>
                <w:rFonts w:eastAsia="Calibri"/>
                <w:lang w:val="uk-UA"/>
              </w:rPr>
              <w:t>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/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/1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Ц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5"/>
        <w:gridCol w:w="1032"/>
        <w:gridCol w:w="2880"/>
        <w:gridCol w:w="1440"/>
        <w:gridCol w:w="1260"/>
      </w:tblGrid>
      <w:tr>
        <w:trPr>
          <w:trHeight w:val="3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куряче тушковане з пшоняною кашею в’язкою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/8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/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/3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/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Салат зі свіжої капусти та моркв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 xml:space="preserve">5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42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25/35</w:t>
            </w:r>
            <w:r>
              <w:rPr>
                <w:rFonts w:eastAsia="Calibri"/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з сиром тверд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5,5/56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50</w:t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п картопляний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6/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10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15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,5/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вбаски львівськи</w:t>
            </w:r>
            <w:r>
              <w:rPr>
                <w:rFonts w:eastAsia="Calibri"/>
                <w:lang w:val="uk-UA"/>
              </w:rPr>
              <w:t xml:space="preserve">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свинина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/1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а ячнєва в’язка з маслом вершков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упа ячнє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3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ат зі свіжої моркви та зеленого горошк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/52,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/4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ий горошок мор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Йогур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Йогу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блуко запечене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ечер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но-пшенична запіканка з фруктовим соус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5/15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20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 xml:space="preserve">Сир м’я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 xml:space="preserve">Крупа </w:t>
            </w:r>
            <w:r>
              <w:rPr>
                <w:rFonts w:eastAsia="Calibri"/>
                <w:lang w:val="uk-UA"/>
              </w:rPr>
              <w:t>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Яй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1/10/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Фрукти 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,8/34,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/3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уни з гарбуз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/8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,6/14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,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,5/6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3,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,5/4</w:t>
            </w:r>
          </w:p>
        </w:tc>
      </w:tr>
      <w:tr>
        <w:trPr>
          <w:trHeight w:val="2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bookmarkStart w:id="8" w:name="_Hlk84767838"/>
      <w:bookmarkEnd w:id="8"/>
      <w:r>
        <w:rPr>
          <w:b/>
          <w:sz w:val="28"/>
          <w:szCs w:val="28"/>
          <w:lang w:val="uk-UA"/>
        </w:rPr>
        <w:t>ПОНЕ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5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каронні вироби з вершковим маслом та сиром тверд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  <w:lang w:val="uk-UA"/>
              </w:rPr>
              <w:t>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  <w:lang w:val="uk-UA"/>
              </w:rPr>
              <w:t>6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мл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1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1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1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рквяна  ік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2,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/68</w:t>
            </w:r>
          </w:p>
        </w:tc>
      </w:tr>
      <w:tr>
        <w:trPr>
          <w:trHeight w:val="2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2</w:t>
            </w:r>
          </w:p>
        </w:tc>
      </w:tr>
      <w:tr>
        <w:trPr>
          <w:trHeight w:val="2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5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Чай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з гарбуз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3/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6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бу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,8/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</w:tr>
      <w:tr>
        <w:trPr>
          <w:trHeight w:val="14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фстроганов з м’яса пти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19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,5/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5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/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</w:tr>
      <w:tr>
        <w:trPr>
          <w:trHeight w:val="2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ша гречана розсипчаста з в/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7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ове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іль із сухофрук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3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отлета з м’яса пти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куряче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/17</w:t>
            </w:r>
          </w:p>
        </w:tc>
      </w:tr>
      <w:tr>
        <w:trPr>
          <w:trHeight w:val="1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</w:tr>
      <w:tr>
        <w:trPr>
          <w:trHeight w:val="1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25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ртопляне пюр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6,7/133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3/1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100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30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 /1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з капусти та моркв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/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/58</w:t>
            </w:r>
          </w:p>
        </w:tc>
      </w:tr>
      <w:tr>
        <w:trPr>
          <w:trHeight w:val="1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/1 </w:t>
            </w:r>
          </w:p>
        </w:tc>
      </w:tr>
      <w:tr>
        <w:trPr>
          <w:trHeight w:val="8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житні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нна запіканка з банан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ефі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нна кр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ан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20/1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</w:rPr>
        <w:t>ІІ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каша пшеничн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/</w:t>
            </w:r>
            <w:r>
              <w:rPr>
                <w:lang w:val="en-US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5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ассоль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6,3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3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,5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3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гірок соло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2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 пшен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ченики рибні з капустою тушкованою та рисом відварен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34/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/62/5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хе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/103,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62,5/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6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исіль зі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-/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eastAsia="Times New Roman"/>
                <w:b/>
                <w:sz w:val="28"/>
                <w:szCs w:val="28"/>
                <w:lang w:val="uk-UA" w:eastAsia="uk-UA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рази картопляні з курячим м’яс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ртопля    </w:t>
            </w:r>
            <w:r>
              <w:rPr>
                <w:rFonts w:eastAsia="Calibri"/>
                <w:lang w:val="uk-UA"/>
              </w:rPr>
              <w:t>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ат з моркви та квасолі відварено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13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2,5/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/5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с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47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-/7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Хліб  і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 ТИЖДЕНЬ</w:t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21"/>
        <w:gridCol w:w="1134"/>
        <w:gridCol w:w="1407"/>
        <w:gridCol w:w="2778"/>
        <w:gridCol w:w="1440"/>
        <w:gridCol w:w="126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нгредієн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ка по селянськ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/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/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Ячнєва круп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26/3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2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Олі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Морква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10/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1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Кабачкова ік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 xml:space="preserve">35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/48</w:t>
            </w:r>
          </w:p>
        </w:tc>
      </w:tr>
      <w:tr>
        <w:trPr>
          <w:trHeight w:val="1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Томат</w:t>
            </w: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Олі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,5</w:t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/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ао на цільному молоці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/</w:t>
            </w:r>
            <w:r>
              <w:rPr>
                <w:rFonts w:eastAsia="Calibri"/>
                <w:lang w:val="uk-UA"/>
              </w:rPr>
              <w:t>2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5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Борщ бурячковий із сметаною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у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6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1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яш з яловичини з тушкованою картоп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/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/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яловичини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7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 xml:space="preserve">Олі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,5 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,5/2,5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,0/2,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ова запіканка з яблук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сухо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сирна з родзин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фрукти (родзин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/10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и морквя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7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4</w:t>
            </w:r>
          </w:p>
        </w:tc>
      </w:tr>
      <w:tr>
        <w:trPr>
          <w:trHeight w:val="2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омпот з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uk-UA"/>
        </w:rPr>
        <w:t xml:space="preserve">ЧЕТВЕР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и смажені з яйц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3,2/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 відварен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на баб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4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уп греча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Calibri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/</w:t>
            </w:r>
            <w:r>
              <w:rPr/>
              <w:t>28        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5/21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ч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або кабачки фаршировані рисом та м’я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солодкий або 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2,7/53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,7/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21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рукти свіжі аб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/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6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10</w:t>
            </w:r>
          </w:p>
        </w:tc>
      </w:tr>
      <w:tr>
        <w:trPr>
          <w:trHeight w:val="9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смаже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</w:tr>
      <w:tr>
        <w:trPr>
          <w:trHeight w:val="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вочі тушков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ачки або 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,4/8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7,5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</w:tc>
      </w:tr>
      <w:tr>
        <w:trPr>
          <w:trHeight w:val="1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арлотка з яблу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4/1\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еф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ф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/1</w:t>
            </w:r>
            <w:r>
              <w:rPr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</w:tr>
      <w:tr>
        <w:trPr>
          <w:trHeight w:val="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center" w:pos="4677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ЦЯ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ово-курячі котлетки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/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/7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’ясо птиці філе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3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ова каша в’яз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с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/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0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,5/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,5/2 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езо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п з фрикадель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/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8/1\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2/3,0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’ясо тушковане з пшон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48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свинина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6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/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шо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19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алат із білокачанної капусти </w:t>
            </w:r>
            <w:r>
              <w:rPr>
                <w:rFonts w:eastAsia="Calibri"/>
              </w:rPr>
              <w:t>та моркви з рослинною оліє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,3/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/43</w:t>
            </w:r>
          </w:p>
        </w:tc>
      </w:tr>
      <w:tr>
        <w:trPr>
          <w:trHeight w:val="13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2</w:t>
            </w:r>
            <w:r>
              <w:rPr>
                <w:lang w:val="en-US"/>
              </w:rPr>
              <w:t>/6</w:t>
            </w:r>
            <w:r>
              <w:rPr>
                <w:lang w:val="uk-UA"/>
              </w:rPr>
              <w:t>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2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ники рожев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75\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10/</w:t>
            </w: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сяна каша в’язк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вівс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\0,3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</w:tr>
    </w:tbl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  <w:bookmarkStart w:id="9" w:name="_Hlk84767838"/>
      <w:bookmarkStart w:id="10" w:name="_Hlk84767838"/>
      <w:bookmarkEnd w:id="10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1" w:name="_Hlk84768179"/>
      <w:bookmarkStart w:id="12" w:name="_Hlk84768179"/>
      <w:bookmarkEnd w:id="12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Н</w:t>
      </w:r>
      <w:r>
        <w:rPr>
          <w:b/>
          <w:sz w:val="28"/>
          <w:szCs w:val="28"/>
          <w:lang w:val="en-US"/>
        </w:rPr>
        <w:t>Е</w:t>
      </w:r>
      <w:r>
        <w:rPr>
          <w:b/>
          <w:sz w:val="28"/>
          <w:szCs w:val="28"/>
          <w:lang w:val="uk-UA"/>
        </w:rPr>
        <w:t>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260"/>
        <w:gridCol w:w="1080"/>
      </w:tblGrid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 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ячна в’язк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я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єчня з хлібом і зеленою цибу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пшен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 з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сві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8,1/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/72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б 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\0,3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з галушками на курячому буль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6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</w:t>
            </w:r>
            <w:r>
              <w:rPr/>
              <w:t>/1</w:t>
            </w:r>
            <w:r>
              <w:rPr>
                <w:lang w:val="uk-UA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олубці з курячим м’яс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7,5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6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/18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,5</w:t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яблук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ятина запечена з локшин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кш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рячкова ік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р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7,5/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50</w:t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9,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жі фр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жі 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/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/185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260"/>
        <w:gridCol w:w="1080"/>
      </w:tblGrid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аша пшоняна молочна з маслом вершкови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/</w:t>
            </w: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/200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рупа пшон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те із овоч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м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3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/3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клажа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/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/2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мпот із свіжих фрукт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віжі 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,5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Борщ на курячому бульон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34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8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1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ур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4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Цук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8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3,5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омат-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вбаски рибні українськ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Олія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/2 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Риба хе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Риба минт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/103,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60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артопляне пюр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4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en-US"/>
              </w:rPr>
              <w:t>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шенична запіка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пшен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</w:t>
            </w:r>
            <w:r>
              <w:rPr>
                <w:sz w:val="22"/>
                <w:szCs w:val="22"/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исіль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Фру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охмаль картопл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9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лов і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8/35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7,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6/8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6/8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,5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адки з гарбуз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8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10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6/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/64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еф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7/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/108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/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/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1134"/>
        <w:gridCol w:w="1134"/>
        <w:gridCol w:w="2625"/>
        <w:gridCol w:w="1260"/>
        <w:gridCol w:w="1080"/>
      </w:tblGrid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3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етси курячі з тушкованою картоп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/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/8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куряче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хар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4/1\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  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/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7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ква            12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sz w:val="22"/>
                <w:szCs w:val="22"/>
                <w:lang w:val="uk-UA"/>
              </w:rPr>
              <w:t>01-02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8,8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/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7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/4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val="uk-UA" w:eastAsia="uk-UA"/>
              </w:rPr>
              <w:t>Запіканка з рису та гарбу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3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арб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уха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0/1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30/1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/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вівся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вівс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8/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</w:t>
            </w: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3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тушкована з капуст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сви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5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4</w:t>
            </w:r>
          </w:p>
        </w:tc>
      </w:tr>
      <w:tr>
        <w:trPr>
          <w:trHeight w:val="2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10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асоля в томатному соус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/32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30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ниві вареники ї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7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0</w:t>
            </w:r>
            <w:r>
              <w:rPr>
                <w:rFonts w:eastAsia="Calibri"/>
                <w:lang w:val="en-US"/>
              </w:rPr>
              <w:t>0/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3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тушкований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 (груш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3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ТВЕ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1134"/>
        <w:gridCol w:w="1134"/>
        <w:gridCol w:w="2625"/>
        <w:gridCol w:w="1260"/>
        <w:gridCol w:w="1080"/>
      </w:tblGrid>
      <w:tr>
        <w:trPr>
          <w:trHeight w:val="2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млет із вівсяними пластівцями запе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0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/7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еркуле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7,5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ефі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ефі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100/12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овочевий на курячому буль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9/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/44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рчата в смет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42/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4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гречана розсипча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38/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47</w:t>
            </w:r>
          </w:p>
        </w:tc>
      </w:tr>
      <w:tr>
        <w:trPr>
          <w:trHeight w:val="3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ко запечене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блу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іченики з риб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,6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1/10/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зотто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6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елений горошок замор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18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солод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30/1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0/30</w:t>
            </w: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\15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Ц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276"/>
        <w:gridCol w:w="1418"/>
        <w:gridCol w:w="2625"/>
        <w:gridCol w:w="1260"/>
        <w:gridCol w:w="1080"/>
      </w:tblGrid>
      <w:tr>
        <w:trPr>
          <w:trHeight w:val="1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фштекс з м’яса пти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ни відварені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акаро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7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7/34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 xml:space="preserve">Салат </w:t>
            </w:r>
            <w:r>
              <w:rPr>
                <w:rFonts w:eastAsia="Calibri"/>
                <w:sz w:val="22"/>
                <w:szCs w:val="22"/>
                <w:lang w:val="uk-UA"/>
              </w:rPr>
              <w:t>з помідорів та цибу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омідо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3,2</w:t>
            </w:r>
            <w:r>
              <w:rPr>
                <w:rFonts w:eastAsia="Calibri"/>
                <w:sz w:val="22"/>
                <w:szCs w:val="22"/>
                <w:lang w:val="en-US"/>
              </w:rPr>
              <w:t>/</w:t>
            </w:r>
            <w:r>
              <w:rPr>
                <w:rFonts w:eastAsia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1/5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3,2/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/13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59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ка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к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/200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п Болгарськ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/21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/2 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на запіканка з м’ясом яловичи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'ясо яловичини б/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</w:t>
            </w:r>
            <w:r>
              <w:rPr>
                <w:rFonts w:eastAsia="Calibri"/>
                <w:sz w:val="22"/>
                <w:szCs w:val="22"/>
                <w:lang w:val="en-US"/>
              </w:rPr>
              <w:t>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1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Яйц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алат з моркви та квасо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6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/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52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</w:t>
            </w:r>
            <w:r>
              <w:rPr>
                <w:sz w:val="22"/>
                <w:szCs w:val="22"/>
                <w:lang w:val="uk-UA"/>
              </w:rPr>
              <w:t xml:space="preserve">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/</w:t>
            </w: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звар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хофрукти (кура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10</w:t>
            </w:r>
          </w:p>
        </w:tc>
      </w:tr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ечер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11" w:firstLine="111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нник із сир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ир кисломоло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8/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8/110</w:t>
            </w:r>
          </w:p>
        </w:tc>
      </w:tr>
      <w:tr>
        <w:trPr>
          <w:trHeight w:val="1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2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/24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\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3,5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ачки тушкован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ач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/60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</w:tr>
      <w:tr>
        <w:trPr>
          <w:trHeight w:val="1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мпот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Фру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bookmarkStart w:id="13" w:name="_Hlk84768179"/>
      <w:bookmarkStart w:id="14" w:name="_Hlk84768138"/>
      <w:bookmarkEnd w:id="13"/>
      <w:bookmarkEnd w:id="14"/>
      <w:r>
        <w:rPr>
          <w:b/>
          <w:sz w:val="28"/>
          <w:szCs w:val="28"/>
          <w:lang w:val="uk-UA"/>
        </w:rPr>
        <w:t>ПОНЕ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 xml:space="preserve">V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440"/>
        <w:gridCol w:w="1080"/>
      </w:tblGrid>
      <w:tr>
        <w:trPr>
          <w:trHeight w:val="1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«Ассорті» з маслом вершков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</w:tr>
      <w:tr>
        <w:trPr>
          <w:trHeight w:val="1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18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2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моркви та яблу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/64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15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ртопляний крем суп з гренкам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6,7/133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,3/1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/10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е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ні кульки з курячого м’яса в сметанном соусі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/15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/15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5/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помідорів та цибу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ід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7/</w:t>
            </w:r>
            <w:r>
              <w:rPr>
                <w:lang w:val="en-US"/>
              </w:rPr>
              <w:t>4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,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,5/2</w:t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іжі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зва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алочки курячі з рисовою кашею в’язко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1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9/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арі паніруваль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5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2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5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капу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65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/6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409"/>
        <w:gridCol w:w="1559"/>
        <w:gridCol w:w="1418"/>
      </w:tblGrid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ий суп з макаронними виробами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/</w:t>
            </w: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рбуз тушкований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/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4,5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пер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</w:t>
            </w:r>
            <w:r>
              <w:rPr>
                <w:rFonts w:eastAsia="Calibri"/>
                <w:lang w:val="en-US"/>
              </w:rPr>
              <w:t>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,6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юфтельки риб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хек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мин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Яй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\10/1\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ачки тушковані з квасолею відварен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/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/4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вас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3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іжі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груш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хохбілі з куркою та картопляним пюр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/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/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,1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ідор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5/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ірок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гі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/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іканка вівсяна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b/>
          <w:lang w:val="uk-UA"/>
        </w:rPr>
        <w:t xml:space="preserve">СЕРЕД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V ТИЖДЕНЬ</w:t>
      </w:r>
    </w:p>
    <w:tbl>
      <w:tblPr>
        <w:tblW w:w="110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418"/>
        <w:gridCol w:w="2445"/>
        <w:gridCol w:w="1559"/>
        <w:gridCol w:w="1418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фтеля з м’яса птиці та рис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'ясо птиц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1</w:t>
            </w: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Яй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Картопля відварена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адки кабач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/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17/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рупа м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 із сиром тверд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жи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щ український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уря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7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5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пшенична розсипчаста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Крупа пшенична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икадельки з м’яса яловичини в соус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/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/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'ясо яловичини б/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4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7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исіль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Крупа ман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6</w:t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як тушковани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я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  <w:lang w:val="en-US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ЧЕТВЕР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ІV  ТИЖДЕНЬ</w:t>
      </w:r>
    </w:p>
    <w:tbl>
      <w:tblPr>
        <w:tblW w:w="1091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134"/>
        <w:gridCol w:w="1134"/>
        <w:gridCol w:w="2265"/>
        <w:gridCol w:w="1559"/>
        <w:gridCol w:w="1418"/>
      </w:tblGrid>
      <w:tr>
        <w:trPr>
          <w:trHeight w:val="3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чна гречана каш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 припущена з родзин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дзи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-/1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Яйце відвар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0/40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2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20/180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уп картопля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Calibri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06,7/133,4 114,3/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80/10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,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иточки з курячого м’я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3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карони відварені з вершковим масл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аро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гірок порцій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і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9/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от із свіжих фрукті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Фрукти свіжі або замороже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в тест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ріждж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тушкова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/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/56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Запіканка пшоняна з фрук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шо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ЦЯ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V ТИЖДЕНЬ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418"/>
        <w:gridCol w:w="1984"/>
        <w:gridCol w:w="1559"/>
        <w:gridCol w:w="1418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Овочеве рагу 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6/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/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45/6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4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елений горошок замор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на запіканка з фруктовим соу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рукти свіжі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няк на м’ясному бульй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кваш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/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/2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,8/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/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ат-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о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6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4/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/4 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фле м’ясне з овочам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свинина  б/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,5/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всяна каша в’я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исіль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рохмаль картопля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ареники із сиром кисломолочн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65/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Молоко або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30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4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2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арбуз запе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Гарб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</w:tr>
    </w:tbl>
    <w:p>
      <w:pPr>
        <w:pStyle w:val="Normal"/>
        <w:rPr/>
      </w:pPr>
      <w:r>
        <w:rPr/>
      </w:r>
      <w:bookmarkStart w:id="15" w:name="_Hlk84768138"/>
      <w:bookmarkStart w:id="16" w:name="_Hlk84768138"/>
      <w:bookmarkEnd w:id="16"/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28:00Z</dcterms:created>
  <dc:creator>****</dc:creator>
  <dc:description/>
  <cp:keywords/>
  <dc:language>en-US</dc:language>
  <cp:lastModifiedBy>Admin</cp:lastModifiedBy>
  <cp:lastPrinted>2021-08-20T10:34:00Z</cp:lastPrinted>
  <dcterms:modified xsi:type="dcterms:W3CDTF">2022-01-28T09:26:00Z</dcterms:modified>
  <cp:revision>5</cp:revision>
  <dc:subject/>
  <dc:title>«Погоджено»                                                                        «Затверджено»</dc:title>
</cp:coreProperties>
</file>