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Times New Roman" w:hAnsi="Times New Roman" w:cs="Times New Roman"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highlight w:val="yellow"/>
          <w:u w:val="single"/>
          <w:lang w:val="uk-UA"/>
        </w:rPr>
        <w:t>ЩО РОБИТИ ЯКЩО ... У ВАС КОНФЛІКТНА ДИТИНА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те причини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о, конфліктність - наслідок егоїстичності дитини. Якщо вдома вона - центр уваги і найменші її бажання виконуються, то дитина чекає такого ж ставлення до себе і з боку інших дітей. Але, не отримуючи бажаного, вона починає домагатися свого, провокуючи конфлік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о, дитина «закинута», їй не вистачає в родині турботи, уваги, вона відчуває образу і злість та зганяє в сварках накопичені в її душі почутт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жливо, дитина часто є свідком сварок між батьками або іншими членами сім'ї та просто починає наслідувати їхню поведінк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фліктна поведінка дитини - це сигнал, що і з вами, шановні батьки, щось не так. Тому будьте готові змінити свою поведінку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Як себе вести з конфліктною дитино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римувати прагнення дитини провокувати сварки з іншими. Звертайте увагу на недружні погляди один на одного або бурмотання чого-небудь з образою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прагніть припинити сварку, звинувативши іншу дитину в її виникненні та захищаючи свою; намагайтесь об'єктивно розібратися у причинах конфлікту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сварки обговоріть з дитиною причини її виникнення, визначте неправильні дії дитини, які призвели до конфлікту; спробуйте знайти інші можливі способи виходу з конфліктної ситуації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обговорюйте при дитині проблеми його поведінки з іншими: вона може утвердитися в думці, що конфлікти неминучі і буде продовжувати провокувати ї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завжди слід втручатися в сварки дітей: тільки якщо під час сварок один завжди перемагає, а інший виступає «жертвою». Тоді варто перервати їх контакт, щоб запобігти формування страхів у переможеного.</w:t>
      </w:r>
    </w:p>
    <w:p>
      <w:pPr>
        <w:pStyle w:val="Style15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Радимо погра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росіть дитину намалювати її друзів, потім розповісти що-небудь про кожного з ни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компанією дітей скласти казку так, щоб кожен по черзі додавав свою пропозицію. Таке придумування казки допомагає дітям виразити свою індивідуальність, висловлювати думки. Вчить адекватним способам взаємодії - взаємодопомозі, вмінню спокійно вислухати співрозмовника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206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highlight w:val="yellow"/>
          <w:lang w:val="uk-UA"/>
        </w:rPr>
        <w:t>ЩО РОБИТИ ЯКЩО...У ВАС СОРОМ'ЯЗЛИВА ДИТИНА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те причини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частіше сором'язливість - результат реакції на емоцію страху, яка виникла у дитини в певний момент при взаємодії з іншими людьми і закріпилас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бота з подолання сором'язливості вимагає обережності і делікатності, так як сором'язливі діти можуть відреагувати на втручання дорослих зовсім не так, як ви очікуєте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Як себе вести з сором'язливою дитино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ширювати коло знайомств дитини, частіше запрошуйте до себе друзів, беріть малюка в гості, розповсюджуйте маршрути прогулянок, вчіть його спокійно ставитися до нових місц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 варто постійно турбуватися за дитину, прагнути вберегти її від усіляких небезпек, в основному, вигаданих вами, не намагайтеся самі зробити все за дитину, попередити будь-які труднощі, дайте їй певну міру свободи і відкритих ді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стійно укріплюйте у дитини впевненість у собі, у власних силах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лучайте дитину до виконання різних доручень, пов'язаних зі спілкуванням, створюйте ситуації, в яких би сором'язливій дитині довелося вступати в контакт з «чужим» дорослим. Допомогти подолати сором'язливість, сформувати у дитини бажання спілкуватися, потрібно, поки дитина ще маленька, адже з віком сором'язливість може закріпитися, стати стилем поведінки, який ускладнює життя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имо погра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ранкової гімнастики виконуйте різні вправи, наслідуючи тварину: потягнутися, як кішка, витягнути шию, як жираф і т. д. Така гра сприяє розкутості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Чаклун» зачаклував дитину так, що вона втратила голос. На всі питання вона повинна відповідати лише жестами і мімікою. Гра спрямована на оволодіння невербальними засобами спілкування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Казка». Запропонуйте дитині з вашою допомогою придумати казку про людину, яку звати так само, як її, спираючись на значення і звучання імені. Наприклад: Марина - морська казка про дівчинку, яка живе в морі. Гра сприяє кращому усвідомленню себе, розвитку вміння говорити про себе без сорому, оцінюванню кращих своїх сторін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highlight w:val="yellow"/>
          <w:lang w:val="uk-UA"/>
        </w:rPr>
        <w:t>ЩО РОБИТИ, ЯКЩО ...У ВАС НЕСПОКІЙНА ДИТИНА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изначте причини: 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що емоційна нестійкість (то сміх, то сльози, то образа, то істерика) з'явилася несподівано, і ви раптом стали помічати, що дитина почала загострено реагувати на все, що відбувається навколо, то причиною може бу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изовий вік (6-7 років). Дитина навчається керувати своїми емоціями, виявляти їх адекватно ситуації, але це поки що не дуже добре виходить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достатньо сильно розвинене гальмування. Дитина безпосередньо, імпульсивно реагує на те, що відбувається, так як не може затримати емоції, залишити її при собі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знання дитини, як їй висловити свій настрій, відсутність навичок володіння способами виявлення своїх емоцій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сприятливі відносини всередині родини, які дитина сильно переживає, і накопичена напруга вихлюпується в її емоційних реакціях.</w:t>
      </w:r>
    </w:p>
    <w:p>
      <w:pPr>
        <w:pStyle w:val="Style15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uk-UA"/>
        </w:rPr>
        <w:t>Як вести себе з неспокійні дитиною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никайте крайнощів: не можна дозволяти дитині робити все, що їй заманеться, але не можна і все забороняти; чітко вирішити для себе, що можна і що не можна, і узгодьте це зі всіма членами родин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їм поведінкою показуйте дитині приклад: стримує свої емоції, адже вона наслідує вам в поведінці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діляйте дитині достатньо уваги, нехай вона ніколи не відчуває себе забутою, але в той же час поясніть дитині, що бувають моменти, коли у вас є інші турботи, треба це зрозуміти і прийнят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ам'ятайте, що істеричні приступи найчастіше пов'язані з прагненням звернути на себе увагу або викликати жалість і співчуття. Не треба потурати дитині, не треба змінювати свої вимоги, краще, коли дитина заспокоїться, пояснити їй, чому ви зробили так, а не інакше. Не вимагайте від дитини надмірного самоконтролю і наберіться терпіння.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адимо пограти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чіть вашого малюка розслаблювати м'язи. Часто емоційна нестійкість дитини межує з неспокійним сном, сильним внутрішнім напруженням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читання казок, будь-яких спільних ігор просите дитину мімікою показувати почуття героїв: радість, інтерес, здивування, печаль, страх, гнів.</w:t>
      </w:r>
    </w:p>
    <w:p>
      <w:pPr>
        <w:pStyle w:val="Style15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ертайте увагу дитини на те, який приємний стан спокою. Після рухливих ігор запропонуйте йому перетворитися на Соню, ледаря, розслабивши при цьому всі м'язи тіла. Добре, якщо у хвилини розслаблення в кімнаті буде звучати тиха, спокійна музика.</w:t>
      </w:r>
      <w:bookmarkStart w:id="0" w:name="_GoBack"/>
      <w:bookmarkEnd w:id="0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Гіперпосилання"/>
    <w:basedOn w:val="DefaultParagraphFont"/>
    <w:qFormat/>
    <w:rPr>
      <w:color w:val="0000FF"/>
      <w:u w:val="single"/>
      <w:lang w:val="uk-UA" w:eastAsia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6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Базови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  <w:jc w:val="left"/>
    </w:pPr>
    <w:rPr>
      <w:rFonts w:ascii="Calibri" w:hAnsi="Calibri" w:eastAsia="WenQuanYi Micro Hei" w:cs="" w:asciiTheme="minorHAnsi" w:cstheme="minorBidi" w:hAnsiTheme="minorHAnsi"/>
      <w:color w:val="auto"/>
      <w:kern w:val="0"/>
      <w:sz w:val="22"/>
      <w:szCs w:val="22"/>
      <w:lang w:val="ru-RU" w:eastAsia="ru-RU" w:bidi="ar-SA"/>
    </w:rPr>
  </w:style>
  <w:style w:type="paragraph" w:styleId="Title">
    <w:name w:val="Title"/>
    <w:basedOn w:val="Style15"/>
    <w:next w:val="Style16"/>
    <w:qFormat/>
    <w:pPr>
      <w:keepNext w:val="true"/>
      <w:spacing w:before="240" w:after="120"/>
    </w:pPr>
    <w:rPr>
      <w:rFonts w:ascii="Liberation Sans" w:hAnsi="Liberation Sans" w:cs="Lohit Hindi"/>
      <w:sz w:val="28"/>
      <w:szCs w:val="28"/>
    </w:rPr>
  </w:style>
  <w:style w:type="paragraph" w:styleId="Style16" w:customStyle="1">
    <w:name w:val="Основний текст"/>
    <w:basedOn w:val="Style15"/>
    <w:qFormat/>
    <w:pPr>
      <w:spacing w:before="0" w:after="120"/>
    </w:pPr>
    <w:rPr/>
  </w:style>
  <w:style w:type="paragraph" w:styleId="Style17" w:customStyle="1">
    <w:name w:val="Розділ"/>
    <w:basedOn w:val="Style15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 w:customStyle="1">
    <w:name w:val="Покажчик"/>
    <w:basedOn w:val="Style15"/>
    <w:qFormat/>
    <w:pPr>
      <w:suppressLineNumbers/>
    </w:pPr>
    <w:rPr>
      <w:rFonts w:cs="Lohit Hindi"/>
    </w:rPr>
  </w:style>
  <w:style w:type="paragraph" w:styleId="ListParagraph">
    <w:name w:val="List Paragraph"/>
    <w:basedOn w:val="Style15"/>
    <w:qFormat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  <Pages>4</Pages>
  <Words>916</Words>
  <Characters>5222</Characters>
  <CharactersWithSpaces>6126</CharactersWithSpaces>
  <Paragraphs>1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18:53:00Z</dcterms:created>
  <dc:creator>Таня</dc:creator>
  <dc:description/>
  <dc:language>en-US</dc:language>
  <cp:lastModifiedBy>Пользователь Windows</cp:lastModifiedBy>
  <dcterms:modified xsi:type="dcterms:W3CDTF">2019-11-21T13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